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684392427"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1708618620"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2091618514"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1800277199"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997513369"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1448562810"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2111945824"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055386017"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1324451367"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864456344"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240806121"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580984055"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21000368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807699967"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